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00" w:after="100"/>
        <w:jc w:val="center"/>
        <w:rPr/>
      </w:pPr>
      <w:r>
        <w:rPr/>
        <w:t>Monohybrid Cross (“One trait”)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>Cross a purebred short pea plant (tt) with a hybrid tall pea plant (Tt). What are the possible PHENOTYPES  and GENOTYPES of the offspring?</w:t>
      </w:r>
    </w:p>
    <w:p>
      <w:pPr>
        <w:pStyle w:val="Normal"/>
        <w:numPr>
          <w:ilvl w:val="0"/>
          <w:numId w:val="0"/>
        </w:numPr>
        <w:ind w:left="5760" w:hanging="0"/>
        <w:outlineLvl w:val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48640</wp:posOffset>
                </wp:positionH>
                <wp:positionV relativeFrom="paragraph">
                  <wp:posOffset>53340</wp:posOffset>
                </wp:positionV>
                <wp:extent cx="1554480" cy="1371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2pt;margin-top:4.2pt;width:122.3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640</wp:posOffset>
                </wp:positionH>
                <wp:positionV relativeFrom="paragraph">
                  <wp:posOffset>327660</wp:posOffset>
                </wp:positionV>
                <wp:extent cx="15544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25.8pt" to="165.55pt,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3040</wp:posOffset>
                </wp:positionH>
                <wp:positionV relativeFrom="paragraph">
                  <wp:posOffset>53340</wp:posOffset>
                </wp:positionV>
                <wp:extent cx="0" cy="1371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4.2pt" to="115.2pt,11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2960</wp:posOffset>
                </wp:positionH>
                <wp:positionV relativeFrom="paragraph">
                  <wp:posOffset>53340</wp:posOffset>
                </wp:positionV>
                <wp:extent cx="0" cy="1371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4.2pt" to="64.8pt,11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640</wp:posOffset>
                </wp:positionH>
                <wp:positionV relativeFrom="paragraph">
                  <wp:posOffset>53340</wp:posOffset>
                </wp:positionV>
                <wp:extent cx="274320" cy="27432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4.2pt" to="64.75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</wp:posOffset>
                </wp:positionH>
                <wp:positionV relativeFrom="paragraph">
                  <wp:posOffset>53340</wp:posOffset>
                </wp:positionV>
                <wp:extent cx="274320" cy="27432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4.2pt" to="64.75pt,25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br/>
        <w:t xml:space="preserve"> </w:t>
        <w:tab/>
        <w:tab/>
        <w:tab/>
        <w:tab/>
        <w:t xml:space="preserve"> </w:t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  <w:br/>
        <w:t>Genotype: _________________</w:t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  <w:br/>
        <w:t>Phenotype: _________________</w:t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</wp:posOffset>
                </wp:positionH>
                <wp:positionV relativeFrom="paragraph">
                  <wp:posOffset>635</wp:posOffset>
                </wp:positionV>
                <wp:extent cx="15544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0pt" to="165.5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576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576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5760" w:hanging="0"/>
        <w:outlineLvl w:val="0"/>
        <w:rPr/>
      </w:pPr>
      <w:r>
        <w:rPr/>
        <w:br/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>Cross a purebred tall pea plant (TT) with a hybrid tall pea plant (Tt). What are the possible PHENOTYPES  and GENOTYPES of the offspring? What % of offspring will carry the recessive gene for short?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br/>
        <w:t>Genotype: _________________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br/>
        <w:t>Phenotype: _________________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/>
      </w:pPr>
      <w:r>
        <w:rPr/>
        <w:t>% 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br/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>Cross a hybrid tall plant (Tt) with another hybrid tall. plant (Tt) What are the possible PHENOTYPES  and GENOTYPES of the offspring? What % will be homozygous tall? What % will be heterozygous tall? What % will be homozygous short?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Genotype: _________________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br/>
        <w:t>Phenotype: _________________</w:t>
        <w:b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% homozygous tall: ________________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% heterozygous tall: ________________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% homozygous short: ________________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>Cross a purebred Brown moth (BB) with a hybrid Brown moth (Bb). Brown is dominant to white. What % will be homozygous brown? What % will be heterozygous brown? What % will be homozygous white?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br/>
        <w:t>Genotype: _________________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br/>
        <w:t>Phenotype: _________________</w:t>
        <w:b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% homozygous brown: ________________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% homozygous white: ________________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br/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>Cross a pure tall (TT) with a pure short (tt) .What % will be homozygous tall? What % will be heterozygous tall? What % will be homozygous short?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br/>
        <w:t>Genotype: _________________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br/>
        <w:t>Phenotype: _________________</w:t>
        <w:b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% homozygous tall: ________________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% heterozygous tall: ________________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% homozygous short: ________________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possibility (% chance) that a male heterozygous for brown hair and a female homozygous for blond hair could have a blond hair off spring? (Brown hair is the dominant alle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plant homozygous for round seed shape (RR) crosses with a plant that is homozygous for wrinkled seed shape (rr). Round seed shape is dominant over wrinkled seed shape. In what generation (F1, F2, F3, etc.) will there be a 25% probability of having wrinkled seeded offspring? SHOW 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 xml:space="preserve"> </w:t>
        <w:b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20:04:00Z</dcterms:created>
  <dc:creator>MusicHouse</dc:creator>
  <dc:description/>
  <cp:keywords/>
  <dc:language>en-US</dc:language>
  <cp:lastModifiedBy>Jessica Wong</cp:lastModifiedBy>
  <cp:lastPrinted>2002-01-31T06:46:00Z</cp:lastPrinted>
  <dcterms:modified xsi:type="dcterms:W3CDTF">2010-11-14T20:04:00Z</dcterms:modified>
  <cp:revision>2</cp:revision>
  <dc:subject/>
  <dc:title>Punnett Square Activities</dc:title>
</cp:coreProperties>
</file>